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8587697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2104690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1394406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426861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39386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502438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5129597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