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744268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07920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81586884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691014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