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50392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159700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