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87921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23111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92879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28907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