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49406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10878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06532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532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