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76203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11152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70739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95021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