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16099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39088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