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2785416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6238406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9594349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7222530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