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80853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3807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58099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02041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