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81771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96419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65791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839755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