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87923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23780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20159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