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72581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65378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29088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76129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